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7847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reformatted"/>
              <w:rPr>
                <w:lang w:eastAsia="en-US"/>
              </w:rPr>
            </w:pPr>
            <w:r>
              <w:rPr>
                <w:lang w:eastAsia="en-US"/>
              </w:rPr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RFOLOG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FG 106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ÇÕES DE ANATOMIA HUMANA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1-2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Identificar aspectos anatômicos básicos dos diversos sistemas através do reconhecimento das estruturas anatômicas macroscópicas que os constituem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362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UNIDADE 1 - OSTEOLOGIA E SINDESMOLOGI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1 - Divisão do esqueleto.</w:t>
            </w:r>
          </w:p>
          <w:p>
            <w:pPr>
              <w:pStyle w:val="Normal"/>
              <w:jc w:val="both"/>
              <w:rPr/>
            </w:pPr>
            <w:r>
              <w:rPr/>
              <w:t>1.2 - Classificação, número e nome dos ossos.</w:t>
            </w:r>
          </w:p>
          <w:p>
            <w:pPr>
              <w:pStyle w:val="Normal"/>
              <w:jc w:val="both"/>
              <w:rPr/>
            </w:pPr>
            <w:r>
              <w:rPr/>
              <w:t>1.3 - Articulações: tipos de moviment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2 - MIOLOGI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1 - Classificação dos músculos.</w:t>
            </w:r>
          </w:p>
          <w:p>
            <w:pPr>
              <w:pStyle w:val="Normal"/>
              <w:jc w:val="both"/>
              <w:rPr/>
            </w:pPr>
            <w:r>
              <w:rPr/>
              <w:t>2.2 - Partes constituintes dos músculos.</w:t>
            </w:r>
          </w:p>
          <w:p>
            <w:pPr>
              <w:pStyle w:val="Normal"/>
              <w:jc w:val="both"/>
              <w:rPr/>
            </w:pPr>
            <w:r>
              <w:rPr/>
              <w:t>2.3 - Anexos: aponeuroses e tendões.</w:t>
            </w:r>
          </w:p>
          <w:p>
            <w:pPr>
              <w:pStyle w:val="Normal"/>
              <w:jc w:val="both"/>
              <w:rPr/>
            </w:pPr>
            <w:r>
              <w:rPr/>
              <w:t>2.4 - Nome e localização dos principais músculos.</w:t>
            </w:r>
          </w:p>
          <w:p>
            <w:pPr>
              <w:pStyle w:val="Normal"/>
              <w:jc w:val="both"/>
              <w:rPr/>
            </w:pPr>
            <w:r>
              <w:rPr/>
              <w:t>2.5 - Número de múscul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3 - APARELHO DIGESTIV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1 - Boca, faringe, esôfago, estômago, intestinos, glândulas anexa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.1.1 - Conceit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.1.2 - Localizaçã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.1.3 - Funçã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.1.4 - Relações.</w:t>
            </w:r>
          </w:p>
          <w:p>
            <w:pPr>
              <w:pStyle w:val="Normal"/>
              <w:jc w:val="both"/>
              <w:rPr/>
            </w:pPr>
            <w:r>
              <w:rPr/>
              <w:t>3.1.5 - Anatomia interna e extern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4 - APARELHO CIRCULATÓRI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1 - Coraçã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4.1.1 - Conceit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4.1.2 - Descriçã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4.1.3 - Localizaçã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4.1.4 - Principais vasos.</w:t>
            </w:r>
          </w:p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                                                                     </w:t>
            </w:r>
            <w:r>
              <w:rPr/>
              <w:t>(SEGUE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4" w:space="12" w:color="000000"/>
            <w:left w:val="single" w:sz="4" w:space="0" w:color="000000"/>
            <w:bottom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7"/>
        <w:gridCol w:w="1"/>
      </w:tblGrid>
      <w:tr>
        <w:trPr>
          <w:trHeight w:val="13696" w:hRule="atLeast"/>
        </w:trPr>
        <w:tc>
          <w:tcPr>
            <w:tcW w:w="9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2 - Artérias e veia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4.2.1 - Conceit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4.2.2 - Descriçã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4.2.3 - Característica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4.2.4 - Fixaçã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4.2.5 - Principais vaso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4.2.6 - Sistema arterial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4.2.7 - Sistema venoso.</w:t>
            </w:r>
          </w:p>
          <w:p>
            <w:pPr>
              <w:pStyle w:val="Normal"/>
              <w:jc w:val="both"/>
              <w:rPr/>
            </w:pPr>
            <w:r>
              <w:rPr/>
              <w:t>4.3 - Circulaçã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4.3.1 - Circulação pulmonar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4.3.2 - Circulação sistêmic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5 - APARELHO RESPIRATÓRI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5.1 - Nariz externo, cavidade nasal, faringe, laringe, traquéia, brônquios, 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pulmões, seios paranasai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5.1.1 - Conceit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5.1.2 - Localizaçã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5.1.3 - Funçã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5.1.4 - Descriçã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5.1.5 - Anatomia interna e extern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6 - APARELHO UROGENITA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1 - Rins, ureter, bexiga, e uretra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6.1.1 - Conceit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6.1.2 - Localizaçã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6.1.3 - Funçã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6.1.4 - Relaçõe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6.1.5 - Anatomia interna e extern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2 - Testículos, epidídimo, vias espermáticas, glândulas seminais, órgãos 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externos: pênis e bolsa escrotal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6.2.1 - Conceit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6.2.2 - Localizaçã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6.2.3 - Funçã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6.2.4 - Relação.</w:t>
            </w:r>
          </w:p>
          <w:p>
            <w:pPr>
              <w:pStyle w:val="Normal"/>
              <w:jc w:val="both"/>
              <w:rPr/>
            </w:pPr>
            <w:r>
              <w:rPr/>
              <w:t>6.3 - Ovários, tuba uterina, útero, vagina, pudendo feminin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6.3.1 - Conceit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6.3.2 - Localizaçã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6.3.3 - Funçã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6.3.4 - Relaç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7 - SISTEMA NERVOS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1 - Sistema nervoso autônom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7.1.1 - Descriçã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7.1.2 - Localizaçã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7.1.3 - Funçõe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7.1.4 - Relaçõe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7.1.5 - Divisão.</w:t>
            </w:r>
          </w:p>
          <w:p>
            <w:pPr>
              <w:pStyle w:val="Normal"/>
              <w:jc w:val="both"/>
              <w:rPr/>
            </w:pPr>
            <w:r>
              <w:rPr/>
              <w:t>7.2 - Sistema nervoso central: cérebro, cerebelo, tronco encefálico, medula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espinhal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7.2.1 - Descriçã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7.2.2 - Localizaçã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7.2.3 - Funçõe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7.2.4 - Relaçõe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7.2.5 - Divis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255" w:hanging="0"/>
              <w:jc w:val="both"/>
              <w:rPr/>
            </w:pPr>
            <w:r>
              <w:rPr>
                <w:rFonts w:eastAsia="Courier New"/>
              </w:rPr>
              <w:t xml:space="preserve">                                                                        </w:t>
            </w:r>
            <w:r>
              <w:rPr/>
              <w:t>(SEGUE)</w:t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4" w:space="12" w:color="000000"/>
            <w:left w:val="single" w:sz="4" w:space="0" w:color="000000"/>
            <w:bottom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FG 106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ÇÕES DE ANATOMIA HUMANA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1-2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13282" w:hRule="atLeas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3 - Meninge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7.3.1 - Descriçã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7.3.2 - Localizaçã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7.3.3 - Funçõe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7.3.4 - Relaçõe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7.3.5 - Divis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8 - ÓRGÃOS DOS SENTID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.1 - Olho e orelha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8.1.1 - Descriçã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8.1.2 - Localizaçã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8.1.3 - Funçõe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8.1.4 - Anatomia interna e externa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8.1.5 - Anomalia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9 - SISTEMA ENDÓCRIN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.1 - Principais glândula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9.1.1 - Descriçã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9.1.2 - Funçõe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9.1.3 - Localizaç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10 - SISTEMA TEGUMENTA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.1 - Pele e órgãos anexo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0.1.1 - Descriçã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0.1.2 - Funçõe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0.1.3 - Localização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4" w:space="12" w:color="000000"/>
            <w:left w:val="single" w:sz="4" w:space="0" w:color="000000"/>
            <w:bottom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  (continuação)</w:t>
      </w:r>
    </w:p>
    <w:tbl>
      <w:tblPr>
        <w:tblW w:w="9776" w:type="dxa"/>
        <w:jc w:val="left"/>
        <w:tblInd w:w="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7"/>
        <w:gridCol w:w="1"/>
      </w:tblGrid>
      <w:tr>
        <w:trPr>
          <w:trHeight w:val="13696" w:hRule="atLeast"/>
        </w:trPr>
        <w:tc>
          <w:tcPr>
            <w:tcW w:w="9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2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lang w:eastAsia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 4 pg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2:07:00Z</dcterms:created>
  <dc:creator>PROGRADE</dc:creator>
  <dc:description/>
  <dc:language>en-US</dc:language>
  <cp:lastModifiedBy>PROGRADE</cp:lastModifiedBy>
  <dcterms:modified xsi:type="dcterms:W3CDTF">2004-12-30T19:20:00Z</dcterms:modified>
  <cp:revision>6</cp:revision>
  <dc:subject/>
  <dc:title> </dc:title>
</cp:coreProperties>
</file>